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e;</w:t>
      </w:r>
    </w:p>
    <w:p>
      <w:pPr>
        <w:pStyle w:val="Normal"/>
        <w:ind w:left="50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e:</w:t>
      </w:r>
    </w:p>
    <w:p>
      <w:pPr>
        <w:pStyle w:val="Normal"/>
        <w:ind w:left="50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eriod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mily tre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bric Oct 3 201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203"/>
        <w:gridCol w:w="106"/>
        <w:gridCol w:w="2097"/>
        <w:gridCol w:w="63"/>
        <w:gridCol w:w="2140"/>
        <w:gridCol w:w="1568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riteri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ssignmen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mplete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perl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udent complet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ss than half 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ssignmen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ly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udent complet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ost 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ssignmen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ly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udent complet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ssignmen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l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llustr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uld improve illustration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ood illustration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ery well illustrate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pelling and Punctuatio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ny errors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me small errors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Excellent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ntent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6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tal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02:00Z</dcterms:created>
  <dc:creator>josefa.pueyocastan</dc:creator>
  <dc:description/>
  <cp:keywords/>
  <dc:language>en-US</dc:language>
  <cp:lastModifiedBy>josefa.pueyocastan</cp:lastModifiedBy>
  <cp:lastPrinted>2011-09-14T10:23:00Z</cp:lastPrinted>
  <dcterms:modified xsi:type="dcterms:W3CDTF">2012-10-03T20:02:00Z</dcterms:modified>
  <cp:revision>2</cp:revision>
  <dc:subject/>
  <dc:title>Student completes</dc:title>
</cp:coreProperties>
</file>